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1000618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6437008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8000473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0985281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3539475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4065294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5841673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2143984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847242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