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17746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438633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87571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169306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115804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720313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49976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7567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406097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