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5258610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4059906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3063766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3646049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1284565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6643676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5139663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16466800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6951738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